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kern w:val="0"/>
          <w:sz w:val="44"/>
          <w:szCs w:val="44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kern w:val="0"/>
          <w:sz w:val="44"/>
          <w:szCs w:val="44"/>
        </w:rPr>
        <w:t>2021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kern w:val="0"/>
          <w:sz w:val="44"/>
          <w:szCs w:val="44"/>
        </w:rPr>
        <w:t>年信息化相关项目申报要求（北斗项目）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1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申报范围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一）基于北斗系统应用的产品（系统）研发创新、技术集成创新、应用场景创新、服务模式创新、融合业态创新项目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二）“北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+”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示范效应的应用推广项目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围绕北斗系统示范应用推广，引进培育孵化北斗产业企业的专业园区建设项目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四）北斗领域相关的创新平台建设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面向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东盟地区的北斗产品（系统）建设项目或提供授时、定位、短报文服务的项目；</w:t>
      </w:r>
    </w:p>
    <w:p>
      <w:pPr>
        <w:pStyle w:val="Normal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在东盟国家获得的年度首笔北斗产品（系统）订单（或服务合同）。</w:t>
      </w:r>
    </w:p>
    <w:p>
      <w:pPr>
        <w:pStyle w:val="Normal"/>
        <w:ind w:firstLine="61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申报条件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申报企业在广西区内工商登记注册，具有独立的法人资格，银行信誉度良好，有较强的资金筹措能力，财务管理制度健全，纳税信用和银行信用良好；主要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围绕北斗卫星导航技术开展设计、研发、生产、集成和服务等业务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符合《加快推动广西北斗应用及产业发展的若干措施》文件要求。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具备一定的研发和推广应用基础，且已开工实施，累计完成投资进度已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专业园区建设和创新平台建设项目需累计完成投资进度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申报主体不违反国家自治区市联合惩戒政策和制度规定，没有被列为失信联合惩戒对象。</w:t>
      </w:r>
    </w:p>
    <w:p>
      <w:pPr>
        <w:pStyle w:val="Normal"/>
        <w:ind w:firstLine="618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法律、法规、规章和上级行政机关规范性文件规定的其他条件。</w:t>
      </w:r>
    </w:p>
    <w:p>
      <w:pPr>
        <w:pStyle w:val="Normal"/>
        <w:ind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材料要求</w:t>
      </w:r>
      <w:r>
        <w:rPr>
          <w:rFonts w:ascii="黑体;SimHei" w:hAnsi="黑体;SimHei" w:cs="黑体;SimHei" w:eastAsia="黑体;SimHei"/>
          <w:sz w:val="32"/>
          <w:szCs w:val="32"/>
        </w:rPr>
        <w:t>（发邮件时请注明北斗项目）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申请报告或项目可行性研究报告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信息化相关项目（北斗项目）申报表》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项目单位填报的《企业基本情况表》、《项目基本情况表》、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纳税情况表》。新办企业未发生纳税的不要求提供纳税情况表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企业法人营业执照（复印件并加盖公章）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项目资金来源及投入凭证：包括有关银行出具的贷款合同或意向书、承诺函，自有资金证明，已投入项目建设的主要资金支出有效凭证汇总表和凭证、合同复印件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项目技术情况的有关证明材料，如技术报告、监测报告、专利证书、用户使用报告等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经会计师事务所审计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财务报告（附会计师事务所营业执照复印件）以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份会计报表（包括资产负债表、利润表、现金流量表）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项目单位对所提供材料、文件的真实性负责，如有虚假将承担法律责任的声明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其他需提供的资料。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15:00Z</dcterms:created>
  <dc:creator>Karry Lu (卢雪)</dc:creator>
  <dc:description/>
  <cp:keywords/>
  <dc:language>en-US</dc:language>
  <cp:lastModifiedBy>Karry Lu (卢雪)</cp:lastModifiedBy>
  <cp:lastPrinted>2020-11-23T17:28:00Z</cp:lastPrinted>
  <dcterms:modified xsi:type="dcterms:W3CDTF">2020-12-02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